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20"/>
        <w:gridCol w:w="1800"/>
        <w:gridCol w:w="1980"/>
        <w:gridCol w:w="2160"/>
        <w:gridCol w:w="2520"/>
        <w:gridCol w:w="234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ura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ntent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lassification         Pre-Activit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d Descript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Final Patte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ort on Tas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ieze Patter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duc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vit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Content/Produc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duct/Process/Content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scription includes all important elements and the classification is accura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pre-activities are answered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pre-activities are completed on time and have received a stamp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attern is </w:t>
            </w:r>
            <w:r>
              <w:rPr>
                <w:b/>
                <w:sz w:val="20"/>
                <w:szCs w:val="20"/>
              </w:rPr>
              <w:t>clearly</w:t>
            </w:r>
            <w:r>
              <w:rPr>
                <w:sz w:val="20"/>
                <w:szCs w:val="20"/>
              </w:rPr>
              <w:t xml:space="preserve"> a Frieze pattern and can be described using one of the classification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ttern is a completely original desig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inal packet is neatly completed and the design is colorful, neat and the correct size.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scription includes most important elements and the classification is mostly accura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pre-activities are answered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pre-activities are completed on time and have received a stam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ttern is a Frieze pattern and can be described using one of the classificati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attern is mostly original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inal packet is complete and the design is mostly colorful, neat and the correct size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scription includes some important elements and the classification is somewhat accura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pre-activities are answered correct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pre-activities are completed on time and have received a stam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 is unclear if the pattern is a Frieze Pattern. It may not be classified using one of the classifications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attern is somewhat original but is similar to previously used/viewed pattern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inal packet  mostly is complete and the design is somewhat colorful, neat and the correct size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ption is missing or extremely vague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ctivities are missing or inaccura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ctivities are incomplete and/or without stam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attern is non-existent or not a Frieze Pattern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attern is not original and is the same as previously used pattern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inal product is unorganized and/or incomplete.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8:20:00Z</dcterms:created>
  <dc:creator>Jeffco</dc:creator>
  <dc:description/>
  <cp:keywords/>
  <dc:language>en-US</dc:language>
  <cp:lastModifiedBy>Jeffco</cp:lastModifiedBy>
  <dcterms:modified xsi:type="dcterms:W3CDTF">2009-09-18T18:50:00Z</dcterms:modified>
  <cp:revision>1</cp:revision>
  <dc:subject/>
  <dc:title>Accuracy</dc:title>
</cp:coreProperties>
</file>